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Na osnovu člana 97. tačka 1. Ustava Republike Srbije, člana 99. stav 1. tačka 7. Ustava Republike Srbije, člana 182. stav 2. Ustava Republike Srbije i člana 136. </w:t>
      </w:r>
      <w:r>
        <w:rPr/>
        <w:t>Poslovnika Narodne skupštine Republike Srbije („Službeni glasnik RS”, br</w:t>
      </w:r>
      <w:r>
        <w:rPr>
          <w:lang w:val="sr-Latn-CS"/>
        </w:rPr>
        <w:t>oj</w:t>
      </w:r>
      <w:r>
        <w:rPr/>
        <w:t xml:space="preserve"> </w:t>
      </w:r>
      <w:r>
        <w:rPr>
          <w:lang w:val="sr-Latn-CS"/>
        </w:rPr>
        <w:t>14</w:t>
      </w:r>
      <w:r>
        <w:rPr/>
        <w:t>/0</w:t>
      </w:r>
      <w:r>
        <w:rPr>
          <w:lang w:val="sr-Latn-CS"/>
        </w:rPr>
        <w:t>9</w:t>
      </w:r>
      <w:r>
        <w:rPr/>
        <w:t>-</w:t>
      </w:r>
      <w:r>
        <w:rPr>
          <w:lang w:val="en-US"/>
        </w:rPr>
        <w:t>P</w:t>
      </w:r>
      <w:r>
        <w:rPr/>
        <w:t>rečišćen</w:t>
      </w:r>
      <w:r>
        <w:rPr>
          <w:lang w:val="sr-RS"/>
        </w:rPr>
        <w:t>i</w:t>
      </w:r>
      <w:r>
        <w:rPr/>
        <w:t xml:space="preserve"> tekst</w:t>
      </w:r>
      <w:r>
        <w:rPr>
          <w:lang w:val="sr-Latn-CS"/>
        </w:rPr>
        <w:t>)</w:t>
      </w:r>
      <w:r>
        <w:rPr/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Polazeći istovremeno od osnovnih načela i normi </w:t>
      </w:r>
      <w:r>
        <w:rPr/>
        <w:t>P</w:t>
      </w:r>
      <w:r>
        <w:rPr>
          <w:lang w:val="ru-RU"/>
        </w:rPr>
        <w:t>ovelje Ujedinjenih nacija, Helsinškog akta i drugih međunarodnih dokumenata u kojima se državni suverenitet i teritorijalni integritet određuju kao temelji savremenog međunarodnog poretka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vereni da se svi sporovi unutar savremenog sveta i unutar država članica Ujedinjenih nacija mogu i moraju rešavati na osnovu ovih načela i normi, težeći mirnom, sveobuhvatnom i kompromisnom rešenju problema Kosova i Metohij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zimajući u obzir da su odlukom Narodne skupštine, a na osnovu Ustava Republike Srbije, sve odluke privremenih organa Kosova i Metohije nakon jednostrano proglašene nezavisnosti Pokrajine proglašene ništavim i neprihvatljivim za Republiku Srbiju, uključujući tu i samu deklaraciju o nezavisnosti Kosova i Metohije,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Potvrđujući dosadašnje rezolucije i odluke Narodne skupštine o Kosovu i Metohiji, kao i odluke Vlade zasnovane na tim odlukama,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Imajući u vidu sadržinu mišljenja Međunarodnog suda pravde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lang w:val="ru-RU"/>
        </w:rPr>
        <w:t xml:space="preserve">Narodna skupština </w:t>
      </w:r>
      <w:r>
        <w:rPr>
          <w:lang w:val="sr-RS"/>
        </w:rPr>
        <w:t xml:space="preserve">Republike Srbije </w:t>
      </w:r>
      <w:r>
        <w:rPr>
          <w:lang w:val="ru-RU"/>
        </w:rPr>
        <w:t>na</w:t>
      </w:r>
      <w:r>
        <w:rPr>
          <w:lang w:val="sr-RS"/>
        </w:rPr>
        <w:t xml:space="preserve"> sednici Šestog </w:t>
      </w:r>
      <w:r>
        <w:rPr>
          <w:lang w:val="ru-RU"/>
        </w:rPr>
        <w:t>vanrednog zasedanja Narodne skupštine</w:t>
      </w:r>
      <w:r>
        <w:rPr>
          <w:lang w:val="sr-RS"/>
        </w:rPr>
        <w:t xml:space="preserve"> </w:t>
      </w:r>
      <w:r>
        <w:rPr>
          <w:lang w:val="ru-RU"/>
        </w:rPr>
        <w:t xml:space="preserve">u 2010. godini, održanoj </w:t>
      </w:r>
      <w:r>
        <w:rPr>
          <w:lang w:val="sr-RS"/>
        </w:rPr>
        <w:t>26. jula</w:t>
      </w:r>
      <w:r>
        <w:rPr>
          <w:lang w:val="ru-RU"/>
        </w:rPr>
        <w:t xml:space="preserve"> 2010. godine, donela je</w:t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spacing w:before="0" w:after="240"/>
        <w:ind w:left="0" w:right="0" w:hanging="0"/>
        <w:rPr>
          <w:lang w:val="ru-RU"/>
        </w:rPr>
      </w:pPr>
      <w:r>
        <w:rPr>
          <w:lang w:val="ru-RU"/>
        </w:rPr>
        <w:t>O NASTAVKU AKTIVNOSTI REPUBLIKE SRBIJE U ODBRANI SUVERENITETA I TERITORIJALNOG INTEGRITETA REPUBLIKE SRBIJE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/>
      </w:pPr>
      <w:r>
        <w:rPr>
          <w:lang w:val="ru-RU"/>
        </w:rPr>
        <w:t>Narodna skupština potvrđuje dosadašnju politiku očuvanja suvereniteta i teritorijalnog integriteta Republike Srbije vođenu na osnovu svih ranijih odluka Narodne skupštine o Kosovu i Metohiji i nalaže Vladi korišćenje svih raspoloživih diplomatskih i političkih sredstava koja stoje na raspolaganju suverenim državama, članicama Ujedinjenih nacija u aktivnostima ka ostvarenju tog cilja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/>
      </w:pPr>
      <w:r>
        <w:rPr>
          <w:lang w:val="ru-RU"/>
        </w:rPr>
        <w:t>Narodna skupština izražava puno opredeljenje za ostvarivanje državnog i političkog jedinstva po pitanju očuvanja Kosova i Metohije i potvrđuje da Republika Srbija nikada neće, ni eksplicitno ni implicitno, priznati jednostrano proglašenu nezavisnost Kosova i Metohije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/>
      </w:pPr>
      <w:r>
        <w:rPr>
          <w:lang w:val="ru-RU"/>
        </w:rPr>
        <w:t>Narodna skupština smatra da je neophodno da se putem mirnih pregovora dođe do trajnog, održivog i obostrano prihvatljivog rešenja za Kosovo i Metohiju, u skladu sa Ustavom Republike Srbije, koje će omogućiti istorijsko pomirenje srpskog i albanskog naroda, kao i mir i stabilnost regiona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/>
      </w:pPr>
      <w:r>
        <w:rPr>
          <w:lang w:val="ru-RU"/>
        </w:rPr>
        <w:t>Narodna skupština izražava podršku Vladi u p</w:t>
      </w:r>
      <w:r>
        <w:rPr/>
        <w:t>rocesu</w:t>
      </w:r>
      <w:r>
        <w:rPr>
          <w:lang w:val="ru-RU"/>
        </w:rPr>
        <w:t xml:space="preserve"> podnošenja rezolucije u Generalnoj skupštini Ujedinjenih nacija, čije bi usvajanje otvorilo put da se kroz pregovore dođe do kompromisnog rešenja za Kosovo i Metohiju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>
          <w:lang w:val="ru-RU"/>
        </w:rPr>
      </w:pPr>
      <w:r>
        <w:rPr>
          <w:lang w:val="ru-RU"/>
        </w:rPr>
        <w:t>Narodna skupština ovlašćuje Vladu da preduzme sve diplomatske napore u pravcu usvajanja te rezolucije u Generalnoj skupštini Ujedinjenih nacija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>
          <w:lang w:val="ru-RU"/>
        </w:rPr>
      </w:pPr>
      <w:r>
        <w:rPr>
          <w:lang w:val="ru-RU"/>
        </w:rPr>
        <w:t xml:space="preserve">Ovu odluku objaviti u „Službenom glasniku </w:t>
      </w:r>
      <w:r>
        <w:rPr/>
        <w:t>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sr-RS"/>
        </w:rPr>
        <w:t xml:space="preserve"> 18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U Beogradu, </w:t>
      </w:r>
      <w:r>
        <w:rPr>
          <w:lang w:val="sr-RS"/>
        </w:rPr>
        <w:t xml:space="preserve">26. jula </w:t>
      </w:r>
      <w:r>
        <w:rPr/>
        <w:t>20</w:t>
      </w:r>
      <w:r>
        <w:rPr>
          <w:lang w:val="en-US"/>
        </w:rPr>
        <w:t>10</w:t>
      </w:r>
      <w:r>
        <w:rPr/>
        <w:t>. godine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>
          <w:lang w:val="sr-RS"/>
        </w:rPr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sr-RS"/>
        </w:rPr>
      </w:pPr>
      <w:r>
        <w:rPr>
          <w:lang w:val="sr-RS"/>
        </w:rPr>
        <w:tab/>
      </w:r>
      <w:r>
        <w:rPr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</w:r>
      <w:r>
        <w:rPr>
          <w:lang w:val="sr-RS"/>
        </w:rPr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1:53:00Z</dcterms:created>
  <dc:creator>Branko</dc:creator>
  <dc:description/>
  <dc:language>en-US</dc:language>
  <cp:lastModifiedBy>Branko</cp:lastModifiedBy>
  <dcterms:modified xsi:type="dcterms:W3CDTF">2010-07-26T21:53:00Z</dcterms:modified>
  <cp:revision>2</cp:revision>
  <dc:subject/>
  <dc:title>ПРЕДЛОГ</dc:title>
</cp:coreProperties>
</file>